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На основу члана 11. Закона о финансијској подршци породици са децом („Службени гласник РС“, бр. 113/2017), члана 32. Закона о локалној самоуправи („Службени гласник РС“, бр. 129/07, 83/14, 101/16 и 47/18) и члана 39. Статута општине Пожега („Службени лист општине Пожега“, број 1/19), Скупштина општине Пожега на седници одржаној дана      .2021. године,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змени Одлуке о додели једнократне новчане помоћи породицама ученика првог разреда основне школ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Одлуци о додели једнократне новчане помоћи породицама ученика првог разреда основне школе („Службени лист општине Пожега“ бр. 5/19),</w:t>
      </w:r>
      <w:r>
        <w:rPr>
          <w:lang w:val="sr-RS"/>
        </w:rPr>
        <w:t xml:space="preserve"> у члану </w:t>
      </w:r>
      <w:r>
        <w:rPr>
          <w:lang w:val="sr-Latn-RS"/>
        </w:rPr>
        <w:t>1</w:t>
      </w:r>
      <w:r>
        <w:rPr>
          <w:lang w:val="sr-RS"/>
        </w:rPr>
        <w:t>. речи „који имају пребивалиште на територији општине Пожега“ замењују се  речима „са седиштем на територији општине Пожега“.</w:t>
      </w:r>
    </w:p>
    <w:p>
      <w:pPr>
        <w:pStyle w:val="Normal"/>
        <w:tabs>
          <w:tab w:val="clear" w:pos="708"/>
          <w:tab w:val="left" w:pos="3675" w:leader="none"/>
        </w:tabs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153" w:leader="none"/>
          <w:tab w:val="left" w:pos="5025" w:leader="none"/>
        </w:tabs>
        <w:rPr>
          <w:lang w:val="sr-Latn-CS"/>
        </w:rPr>
      </w:pPr>
      <w:r>
        <w:rPr>
          <w:lang w:val="sr-RS"/>
        </w:rPr>
        <w:tab/>
        <w:tab/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Члан 2. Одлуке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 „</w:t>
      </w:r>
      <w:r>
        <w:rPr>
          <w:lang w:val="sr-CS"/>
        </w:rPr>
        <w:t xml:space="preserve">Право на једнократну новчану помоћ имају деца која уписују први разред основне школе чије је седиште на територији општине Пожега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Право из става 1. овог члана имају и деца са пребивалиштем на територији општине Пожега а уписују први разред у некој од школа ван територије општине Пожега.“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Ова Одлука ступа на снагу даном објављивања у „Службеном листу општине Пожег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КУПШТИНА ОПШТИНЕ ПОЖЕГ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6255" w:leader="none"/>
        </w:tabs>
        <w:ind w:left="-284" w:right="-766" w:firstLine="284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</w:t>
      </w:r>
      <w:r>
        <w:rPr>
          <w:b/>
          <w:bCs/>
          <w:lang w:val="sr-CS"/>
        </w:rPr>
        <w:t>ПРЕДСЕДНИК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</w:t>
      </w:r>
      <w:r>
        <w:rPr>
          <w:b/>
          <w:bCs/>
          <w:lang w:val="sr-CS"/>
        </w:rPr>
        <w:t>Дејан Мркић с.р.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08"/>
          <w:tab w:val="left" w:pos="62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20:00Z</dcterms:created>
  <dc:creator>Aleksandar Bozovic - Acikus</dc:creator>
  <dc:description/>
  <dc:language>en-US</dc:language>
  <cp:lastModifiedBy>korisnik</cp:lastModifiedBy>
  <cp:lastPrinted>2021-10-07T10:59:00Z</cp:lastPrinted>
  <dcterms:modified xsi:type="dcterms:W3CDTF">2021-10-08T11:20:00Z</dcterms:modified>
  <cp:revision>2</cp:revision>
  <dc:subject/>
  <dc:title>На основу члана 77</dc:title>
</cp:coreProperties>
</file>